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1894871537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2008368618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275622029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278000410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1154330396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1844430502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1347417222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2047541449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858544726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308835719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1301569159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669306434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212009684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680415964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213106289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1605555338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1997238875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668587679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1553890132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1456751892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1646115231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281739541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2000861530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249401660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290490995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872412456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374267129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790560129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1351692314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279413472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1050981300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408187811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588869624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239370665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4360399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1084094490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205333593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1856341381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1872115030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1571681818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1573474324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1103630852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